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INFANZIA SCUOLABUS N° 4 ELEZIONI POLITICHE LUNEDI' 5 E MARTEDI' 6 MARZO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64" w:type="dxa"/>
        <w:jc w:val="left"/>
        <w:tblInd w:w="16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4"/>
        <w:gridCol w:w="2000"/>
      </w:tblGrid>
      <w:tr>
        <w:trPr/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DELLA RIMEMBRANZA TATOO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7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25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BONAZZA 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27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NOCE 2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2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FONTI INCROCIO VIA LA PIRA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0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FONTI 54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DELLA REPUBBLICA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MIRO TOGLIATT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3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TOGLIATTI PENSILINA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5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MARCIALLA - BARBERINO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52</w:t>
            </w:r>
          </w:p>
        </w:tc>
      </w:tr>
      <w:tr>
        <w:trPr/>
        <w:tc>
          <w:tcPr>
            <w:tcW w:w="6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INFANZIA CORTI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9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1T14:22:00Z</cp:lastPrinted>
  <dcterms:modified xsi:type="dcterms:W3CDTF">2016-11-29T15:05:50Z</dcterms:modified>
  <cp:revision>10</cp:revision>
  <dc:subject/>
  <dc:title/>
</cp:coreProperties>
</file>